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16841962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15629394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40398974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